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3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0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, 2.5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olve a problem requiring more than one step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5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 1.  Have Ss write equation chains for 13 on math boards.  2. Ss practice addition and subtraction with Math Mountain Cards.  3.  Ss make a ten using m+n list.  See T253.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5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two step story 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4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Activity #1:</w:t>
            </w:r>
            <w:r>
              <w:rPr>
                <w:sz w:val="23"/>
                <w:szCs w:val="23"/>
              </w:rPr>
              <w:t xml:space="preserve">  Ss turn to page 115 in their Student Activity Book.  Read the first problem and explain to Ss that this problem is difficult because it requires 2 steps.  Have a S retell the problem in their own words.   Model using the Solve and Dicuss structure to solve the problem.  Then, have Ss solve them at their seats while 2 or 3 students solve at the board.  Discuss answers.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4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2:  Ss work to choose the most reasonable answer to a story problem.  Use a story problem to model for students what a reasonable answer is or is not.  Direct Ss attention to Student Activity Book 116.  Complete page looking for reasonable answers to the story problems given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 xml:space="preserve">__ Pair Share 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73 and 74)  (For Below Level- pg 73)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X</w:t>
            </w:r>
            <w:r>
              <w:rPr>
                <w:u w:val="single"/>
              </w:rPr>
              <w:t xml:space="preserve"> </w:t>
            </w:r>
            <w:r>
              <w:rPr/>
              <w:t xml:space="preserve">   Proof Drawing (Use a copied Math Board to assess student ability to draw a proof drawing for a two-step problem.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61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39:00Z</dcterms:created>
  <dc:creator>West Shore  School District</dc:creator>
  <dc:description/>
  <cp:keywords/>
  <dc:language>en-US</dc:language>
  <cp:lastModifiedBy>West Shore  School District</cp:lastModifiedBy>
  <dcterms:modified xsi:type="dcterms:W3CDTF">2008-10-31T02:08:00Z</dcterms:modified>
  <cp:revision>4</cp:revision>
  <dc:subject/>
  <dc:title>Unit 3</dc:title>
</cp:coreProperties>
</file>